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860"/>
      </w:tblGrid>
      <w:tr>
        <w:trPr/>
        <w:tc>
          <w:tcPr>
            <w:tcW w:w="71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Ỹ TÌNH NGHĨA NGÀNH GD&amp;Đ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5715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0.45pt" to="231.5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19685</wp:posOffset>
                      </wp:positionV>
                      <wp:extent cx="20434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pt,1.55pt" to="272.1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Phong Điền,  ngày    tháng 02  năm 201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DANH SÁCH GIA ĐÌNH CBGVNLĐ QUA ĐỜ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QŨY TÌNH NGHĨA NGÀNH GD&amp;ĐT THĂM GIA ĐÌNH NHÂN TẾT NGUYÊN ĐÁN MẬU TUẤT – 2018)</w:t>
      </w:r>
    </w:p>
    <w:p>
      <w:pPr>
        <w:pStyle w:val="Normal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051"/>
        <w:gridCol w:w="4050"/>
        <w:gridCol w:w="2154"/>
        <w:gridCol w:w="1295"/>
        <w:gridCol w:w="2497"/>
        <w:gridCol w:w="1614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A ĐÌNH CỦA CBGVNV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QUA ĐỜ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ỨC VỤ- ĐƠN VỊ CÔNG TÁ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ịa chỉ gia đìn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mấ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a đình đã nhận quà và tiền mặ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ý nhậ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àng Đức Biểu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T trường THCS Điền Hả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ền Hả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uyễn Thị La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 trường THCS Điền Lộ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ền Lộc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ần Thấ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 trường TH Phong Chương 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g Chươ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o Ngọc Cá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áo viên trường THCS Điền Hò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ền Hả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uyễn Đình Triế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 trường TH TB Sơ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g Sơ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ần Văn Hoà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 THCS Phong Sơ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ế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ần Thị Hồ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 trường MN Phong An 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g 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uyễn Thị Te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 trường MN Phong Hiền 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g 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ặng Thị  Yến Nh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 trường MN Hoa Se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ị trấ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ồ Hiếu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áo viên trường THCS Phong Sơ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g 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uyễn Thị Loa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ệu trưởng trường TH Đông Hiề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Lỗ, Phong Hiề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ê Thị Thu Cú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 trường TH Phong Xuâ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g Sơ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8400"/>
      </w:tblGrid>
      <w:tr>
        <w:trPr/>
        <w:tc>
          <w:tcPr>
            <w:tcW w:w="7548" w:type="dxa"/>
            <w:tcBorders/>
          </w:tcPr>
          <w:p>
            <w:pPr>
              <w:pStyle w:val="Normal"/>
              <w:tabs>
                <w:tab w:val="clear" w:pos="720"/>
                <w:tab w:val="center" w:pos="1080" w:leader="none"/>
                <w:tab w:val="center" w:pos="720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ổng cộng danh sách này gồm có 12 gia đình CBGVNV qua đời nhận quà Tết của Quỹ Tình nghĩa ngành GD&amp;ĐT.</w:t>
            </w:r>
          </w:p>
          <w:p>
            <w:pPr>
              <w:pStyle w:val="Normal"/>
              <w:tabs>
                <w:tab w:val="clear" w:pos="720"/>
                <w:tab w:val="center" w:pos="1080" w:leader="none"/>
                <w:tab w:val="center" w:pos="7200" w:leader="none"/>
              </w:tabs>
              <w:jc w:val="center"/>
              <w:rPr/>
            </w:pPr>
            <w:r>
              <w:rPr>
                <w:b/>
                <w:i/>
              </w:rPr>
              <w:t>(12 X 250.000đ = 3.000.000 đồng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ind w:left="5040" w:hanging="50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040" w:hanging="5040"/>
              <w:jc w:val="center"/>
              <w:rPr/>
            </w:pPr>
            <w:r>
              <w:rPr>
                <w:b/>
                <w:bCs/>
              </w:rPr>
              <w:t>TM. BAN ĐIỀU HÀNH QU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uyễn Thị Thanh Tâ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hanging="5040"/>
      <w:outlineLvl w:val="6"/>
    </w:pPr>
    <w:rPr>
      <w:b/>
      <w:bCs/>
      <w:sz w:val="2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1:29:00Z</dcterms:created>
  <dc:creator>Admin</dc:creator>
  <dc:description/>
  <cp:keywords/>
  <dc:language>en-US</dc:language>
  <cp:lastModifiedBy>PC</cp:lastModifiedBy>
  <cp:lastPrinted>2017-01-17T12:30:00Z</cp:lastPrinted>
  <dcterms:modified xsi:type="dcterms:W3CDTF">2018-02-09T01:45:00Z</dcterms:modified>
  <cp:revision>3</cp:revision>
  <dc:subject/>
  <dc:title/>
</cp:coreProperties>
</file>