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73"/>
      </w:tblGrid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LĐLĐ HUYỆN PHONG ĐIỀN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ĐCS TRƯỜNG: ………………..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79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0.85pt" to="155.9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72720</wp:posOffset>
                      </wp:positionV>
                      <wp:extent cx="175069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3.6pt" to="204.2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</w:tbl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 xml:space="preserve">                   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  <w:t xml:space="preserve">GIẤY BÁO CÁO VÀ ĐỀ NGHỊ 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  <w:t>QUỸ TÌNH NGHĨA NGÀNH GIÁO DỤC VÀ ĐÀO TẠO HUYỆN HỖ TRỢ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spacing w:before="120" w:after="120"/>
        <w:ind w:firstLine="907"/>
        <w:jc w:val="both"/>
        <w:rPr/>
      </w:pPr>
      <w:r>
        <w:rPr>
          <w:sz w:val="26"/>
        </w:rPr>
        <w:t>Căn cứ nội dung đã thống nhất tại Hội nghị triển khai nhiệm vụ các bậc học về việc quản lý và sử dụng Quỹ Tình nghĩa ngành GD&amp;ĐT huyện.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Ban Chấp hành CĐCS trường:…………………………………………………</w:t>
      </w:r>
    </w:p>
    <w:p>
      <w:pPr>
        <w:pStyle w:val="Normal"/>
        <w:spacing w:lineRule="auto" w:line="360"/>
        <w:ind w:firstLine="907"/>
        <w:jc w:val="both"/>
        <w:rPr>
          <w:sz w:val="26"/>
        </w:rPr>
      </w:pPr>
      <w:r>
        <w:rPr>
          <w:sz w:val="26"/>
        </w:rPr>
        <w:t>Đề nghị Hội Chữ thập đỏ ngành GD&amp;ĐT huyện trích Quỹ Tình nghĩa của ngành GD&amp;ĐT huyện để hỗ trợ cho đồng chí:…………………………………………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Chức vụ và đơn vị công tác: Đoàn viên CĐCS trường:………………………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Lý do đề nghị hỗ trợ:…………………………………………………………</w:t>
      </w:r>
    </w:p>
    <w:p>
      <w:pPr>
        <w:pStyle w:val="Normal"/>
        <w:spacing w:before="120" w:after="120"/>
        <w:ind w:firstLine="907"/>
        <w:jc w:val="both"/>
        <w:rPr/>
      </w:pPr>
      <w:r>
        <w:rPr>
          <w:sz w:val="26"/>
        </w:rPr>
        <w:t>Các chứng từ kèm theo:………………………………………………………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</w:t>
      </w:r>
      <w:r>
        <w:rPr>
          <w:sz w:val="26"/>
        </w:rPr>
        <w:t>..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140"/>
        <w:jc w:val="center"/>
        <w:rPr>
          <w:i/>
          <w:i/>
          <w:sz w:val="26"/>
        </w:rPr>
      </w:pPr>
      <w:r>
        <w:rPr>
          <w:i/>
          <w:sz w:val="26"/>
        </w:rPr>
        <w:t>………</w:t>
      </w:r>
      <w:r>
        <w:rPr>
          <w:i/>
          <w:sz w:val="26"/>
        </w:rPr>
        <w:t>.……., ngày…… tháng…….. năm ……</w:t>
      </w:r>
    </w:p>
    <w:p>
      <w:pPr>
        <w:pStyle w:val="Normal"/>
        <w:ind w:firstLine="4140"/>
        <w:jc w:val="center"/>
        <w:rPr/>
      </w:pPr>
      <w:r>
        <w:rPr>
          <w:b/>
          <w:sz w:val="26"/>
        </w:rPr>
        <w:t>TM. BCH CĐCS</w:t>
      </w:r>
    </w:p>
    <w:p>
      <w:pPr>
        <w:pStyle w:val="Normal"/>
        <w:ind w:firstLine="4140"/>
        <w:jc w:val="center"/>
        <w:rPr>
          <w:b/>
          <w:b/>
          <w:sz w:val="26"/>
        </w:rPr>
      </w:pPr>
      <w:r>
        <w:rPr>
          <w:b/>
          <w:sz w:val="26"/>
        </w:rPr>
        <w:t>CHỦ TỊCH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………………………………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DUYỆT CHI CỦA HỘI CTĐ NGÀNH GD&amp;ĐT HUYỆ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Duyệt chi số tiền là:………………………. đồng.</w:t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i/>
          <w:sz w:val="26"/>
        </w:rPr>
        <w:t>( Bằng chữ:………………………………………………………….)</w:t>
      </w:r>
    </w:p>
    <w:p>
      <w:pPr>
        <w:pStyle w:val="Normal"/>
        <w:ind w:firstLine="288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hong Điền, ngày …… tháng……năm ……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M. HỘI CTĐ NGÀNH GD&amp;ĐT HUYỆN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73"/>
      </w:tblGrid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ĐLĐ HUYỆN PHONG ĐIỀN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ĐCS TRƯỜNG: ………………..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en-US" w:eastAsia="en-US"/>
              </w:rPr>
            </w:pPr>
            <w:r>
              <w:rPr>
                <w:b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795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0.85pt" to="155.9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72720</wp:posOffset>
                      </wp:positionV>
                      <wp:extent cx="175069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13.6pt" to="204.2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</w:tbl>
    <w:p>
      <w:pPr>
        <w:pStyle w:val="Normal"/>
        <w:rPr>
          <w:sz w:val="26"/>
          <w:szCs w:val="36"/>
        </w:rPr>
      </w:pPr>
      <w:r>
        <w:rPr>
          <w:sz w:val="26"/>
          <w:szCs w:val="36"/>
        </w:rPr>
        <w:t xml:space="preserve">                   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  <w:t xml:space="preserve">GIẤY BÁO CÁO VÀ ĐỀ NGHỊ 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  <w:t>QUỸ TÌNH NGHĨA NGÀNH GIÁO DỤC VÀ ĐÀO TẠO HUYỆN HỖ TRỢ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spacing w:before="120" w:after="120"/>
        <w:ind w:firstLine="907"/>
        <w:jc w:val="both"/>
        <w:rPr/>
      </w:pPr>
      <w:r>
        <w:rPr>
          <w:sz w:val="26"/>
        </w:rPr>
        <w:t>Căn cứ nội dung đã thống nhất tại Hội nghị triển khai nhiệm vụ các bậc học về việc quản lý và sử dụng Quỹ Tình nghĩa ngành GD&amp;ĐT huyện.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Ban Chấp hành CĐCS trường:…………………………………………………</w:t>
      </w:r>
    </w:p>
    <w:p>
      <w:pPr>
        <w:pStyle w:val="Normal"/>
        <w:spacing w:lineRule="auto" w:line="360"/>
        <w:ind w:firstLine="907"/>
        <w:jc w:val="both"/>
        <w:rPr>
          <w:sz w:val="26"/>
        </w:rPr>
      </w:pPr>
      <w:r>
        <w:rPr>
          <w:sz w:val="26"/>
        </w:rPr>
        <w:t>Đề nghị Hội Chữ thập đỏ ngành GD&amp;ĐT huyện trích Quỹ Tình nghĩa của ngành GD&amp;ĐT huyện để thăm viếng đám tang ……… của  đồng chí:………………..</w:t>
      </w:r>
    </w:p>
    <w:p>
      <w:pPr>
        <w:pStyle w:val="Normal"/>
        <w:spacing w:before="120" w:after="120"/>
        <w:ind w:firstLine="907"/>
        <w:jc w:val="both"/>
        <w:rPr>
          <w:sz w:val="26"/>
        </w:rPr>
      </w:pPr>
      <w:r>
        <w:rPr>
          <w:sz w:val="26"/>
        </w:rPr>
        <w:t>Chức vụ và đơn vị công tác: Đoàn viên CĐCS trường:………………………</w:t>
      </w:r>
    </w:p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140"/>
        <w:jc w:val="center"/>
        <w:rPr>
          <w:i/>
          <w:i/>
          <w:sz w:val="26"/>
        </w:rPr>
      </w:pPr>
      <w:r>
        <w:rPr>
          <w:i/>
          <w:sz w:val="26"/>
        </w:rPr>
        <w:t>………</w:t>
      </w:r>
      <w:r>
        <w:rPr>
          <w:i/>
          <w:sz w:val="26"/>
        </w:rPr>
        <w:t>.……., ngày…… tháng…….. năm ……</w:t>
      </w:r>
    </w:p>
    <w:p>
      <w:pPr>
        <w:pStyle w:val="Normal"/>
        <w:ind w:firstLine="4140"/>
        <w:jc w:val="center"/>
        <w:rPr/>
      </w:pPr>
      <w:r>
        <w:rPr>
          <w:b/>
          <w:sz w:val="26"/>
        </w:rPr>
        <w:t>TM. BCH CĐCS</w:t>
      </w:r>
    </w:p>
    <w:p>
      <w:pPr>
        <w:pStyle w:val="Normal"/>
        <w:ind w:firstLine="4140"/>
        <w:jc w:val="center"/>
        <w:rPr>
          <w:b/>
          <w:b/>
          <w:sz w:val="26"/>
        </w:rPr>
      </w:pPr>
      <w:r>
        <w:rPr>
          <w:b/>
          <w:sz w:val="26"/>
        </w:rPr>
        <w:t>CHỦ TỊCH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………………………………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DUYỆT CHI CỦA HỘI CTĐ NGÀNH GD&amp;ĐT HUYỆ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Duyệt chi số tiền là:………………………. đồng.</w:t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i/>
          <w:sz w:val="26"/>
        </w:rPr>
        <w:t>( Bằng chữ:………………………………………………………….)</w:t>
      </w:r>
    </w:p>
    <w:p>
      <w:pPr>
        <w:pStyle w:val="Normal"/>
        <w:ind w:firstLine="288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hong Điền, ngày …… tháng……năm ……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M. HỘI CTĐ NGÀNH GD&amp;ĐT HUYỆ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22:00Z</dcterms:created>
  <dc:creator>AA</dc:creator>
  <dc:description/>
  <cp:keywords/>
  <dc:language>en-US</dc:language>
  <cp:lastModifiedBy>PC</cp:lastModifiedBy>
  <dcterms:modified xsi:type="dcterms:W3CDTF">2017-09-27T08:31:00Z</dcterms:modified>
  <cp:revision>4</cp:revision>
  <dc:subject/>
  <dc:title>CĐGD HUYỆN PHONG ĐIỀN</dc:title>
</cp:coreProperties>
</file>